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отдыха и оздоровле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и молодеж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государственной политики в области защиты детства,        создания необходимых условий для организации отдыха и оздоровления детей и молодежи Кабинет Министров Республики Татарстан ПОСТАНОВЛЯЕТ:</w:t>
      </w:r>
      <w:bookmarkStart w:id="0" w:name="sub_1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рилагаемые</w:t>
      </w:r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rPr/>
      </w:pPr>
      <w:hyperlink w:anchor="sub_1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отдыха и оздоровления детей и молодежи;</w:t>
      </w:r>
    </w:p>
    <w:p>
      <w:pPr>
        <w:pStyle w:val="Normal"/>
        <w:ind w:firstLine="709"/>
        <w:rPr/>
      </w:pPr>
      <w:hyperlink w:anchor="sub_3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ежведомственной комиссии по организации отдыха и оздоровления детей и молодежи;</w:t>
      </w:r>
    </w:p>
    <w:p>
      <w:pPr>
        <w:pStyle w:val="Normal"/>
        <w:ind w:firstLine="709"/>
        <w:rPr/>
      </w:pPr>
      <w:hyperlink w:anchor="sub_4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ой комиссии по организации отдыха и оздоровления детей и молодеж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Руководителям исполнительных органов государственной власти Республики Татарстан, а также предложить главам муниципальных районов и городских округов Республики Татарстан, детским и молодежным общественным организациям:</w:t>
      </w:r>
    </w:p>
    <w:p>
      <w:pPr>
        <w:pStyle w:val="Normal"/>
        <w:ind w:firstLine="709"/>
        <w:rPr/>
      </w:pPr>
      <w:bookmarkStart w:id="1" w:name="sub_22"/>
      <w:bookmarkEnd w:id="1"/>
      <w:r>
        <w:rPr>
          <w:rFonts w:cs="Times New Roman" w:ascii="Times New Roman" w:hAnsi="Times New Roman"/>
          <w:sz w:val="28"/>
          <w:szCs w:val="28"/>
        </w:rPr>
        <w:t>определить ответственные органы по предоставлению в единую государственную информационную систему социального обеспечения информации о мерах социальной поддержки населения, а именно информации о предоставлении путевок в организации отдыха и оздоровления детей и молодежи;</w:t>
      </w:r>
    </w:p>
    <w:p>
      <w:pPr>
        <w:pStyle w:val="Normal"/>
        <w:ind w:firstLine="709"/>
        <w:rPr/>
      </w:pPr>
      <w:bookmarkStart w:id="2" w:name="sub_22"/>
      <w:bookmarkEnd w:id="2"/>
      <w:r>
        <w:rPr>
          <w:rFonts w:cs="Times New Roman" w:ascii="Times New Roman" w:hAnsi="Times New Roman"/>
          <w:sz w:val="28"/>
          <w:szCs w:val="28"/>
        </w:rPr>
        <w:t>принять меры по сохранению системы организации отдыха и оздоровления детей и молодеж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:</w:t>
      </w:r>
    </w:p>
    <w:p>
      <w:pPr>
        <w:pStyle w:val="Normal"/>
        <w:ind w:firstLine="709"/>
        <w:rPr/>
      </w:pPr>
      <w:bookmarkStart w:id="3" w:name="sub_2004"/>
      <w:bookmarkEnd w:id="3"/>
      <w:r>
        <w:rPr>
          <w:rFonts w:cs="Times New Roman" w:ascii="Times New Roman" w:hAnsi="Times New Roman"/>
          <w:sz w:val="28"/>
          <w:szCs w:val="28"/>
        </w:rPr>
        <w:t xml:space="preserve">в первоочередном порядке организацию отдыха и оздоровления детей, находящихся в трудной жизненной ситуации – детей-сирот, детей, оставшихся без попечения родителей; детей-инвалидов; детей с ограниченными возможностями здоровья, то есть имеющих недостатки в физическом и (или) психическом развитии;           детей – жертв вооруженных и межнациональных конфликтов, экологических и техногенных катастроф, стихийных бедствий; детей из семей беженцев и вынужденных переселенцев; детей, оказавшихся в экстремальных условиях; детей – жертв насилия; детей, находящихся в образовательных организациях для обучающихся с         девиантным (общественно опасным) поведением, нуждающихся в особых условиях воспитания, обучения и требующих специального педагогического подхода; детей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 детей из семей, среднедушевой доход которых ниже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величины прожиточного миниму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овленного в Республике Татарстан, являющихся получателями ежемесячного пособия на ребенка, предоставляемого в порядке, определен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бинета Министров Республики Татарстан от 17.12.2004 № 542 «Об утверждении Положения о порядке предоставления денежных выплат, пособий, субсидий и стипендий отдельным категориям населения в Республике            Татарстан»; воспитанников специализированных организаций для несовершеннолетних, нуждающихся в социальной реабилитации; детей из семей, находящихся в социально опасном положении;</w:t>
      </w:r>
    </w:p>
    <w:p>
      <w:pPr>
        <w:pStyle w:val="Normal"/>
        <w:ind w:firstLine="709"/>
        <w:rPr/>
      </w:pPr>
      <w:bookmarkStart w:id="4" w:name="sub_2004"/>
      <w:bookmarkEnd w:id="4"/>
      <w:r>
        <w:rPr>
          <w:rFonts w:cs="Times New Roman" w:ascii="Times New Roman" w:hAnsi="Times New Roman"/>
          <w:sz w:val="28"/>
          <w:szCs w:val="28"/>
        </w:rPr>
        <w:t>организацию отдыха и оздоровления юношей допризывного возраста по рекомендациям призывных комиссий и с учетом медицинских показан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для организованного отдыха наибольшему количеству детей из семей, находящихся в социально опасном положен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углосуточную охрану территории, общественный порядок и безопасность в некоммерческих организациях отдыха и оздоровления детей и молодеж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работку и проведение комплекса санитарно-эпидемиологических мероприятий, направленных на обеспечение безопасности и здоровья детей, мероприятий по обеспечению правопорядка, санитарно-экологической и пожарной безопасности, безопасности на воде в организациях отдыха и оздоровления детей и молодежи, и в местах организованного отдых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ацию перед открытием организаций отдыха и оздоровления детей и молодежи их комплексного обследования в целях проверки соответствия указанных организаций требованиям пожарной безопасности, санитарным правилам, правилам охраны жизни людей на воде, условий и состояния охраны труда сотрудников, безопасности отдыхающих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крытие организаций отдыха и оздоровления детей и молодежи при условии соответствия их требованиям санитарных правил, а также при наличии санитарно-эпидемиологического заключения о соответствии зданий, строений, сооружений, помещений и иного оборудования, предназначенных для использования при осуществлении деятельности по организации отдыха и оздоровления детей и их оздоровления, требованиям действующего санитарного законодательства, а также при выполнении в полном объеме предписаний по устранению нарушений пожарной безопасности, направленных на укрепление материально-технического состояния лагерей, и предписаний по устранению нарушений санитарного законодатель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блюдение организациями отдыха и оздоровления детей и молодежи санитарных правил и выполнение санитарно-противоэпидемических (профилактических) мероприятий посредством заключения договоров с лабораториями, аккредитованными в установленном порядке на проведение лабораторно-инструментальных            исследован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в медицинских документах детей, принятых в организации отдыха и оздоровления детей и молодежи, сведений о состоянии привитости против инфекционных заболеваний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национальным календарем профилактических прививок</w:t>
        </w:r>
      </w:hyperlink>
      <w:r>
        <w:rPr>
          <w:rFonts w:cs="Times New Roman" w:ascii="Times New Roman" w:hAnsi="Times New Roman"/>
          <w:sz w:val="28"/>
          <w:szCs w:val="28"/>
        </w:rPr>
        <w:t>, об отсутствии контактов с инфекционными больными по месту            жительства, воспитания, учебы, результатах туберкулинодиагностики, флюорографического обследования (подростков с 15-летнего возраста), обследования на гельминтозы и кишечные протозоозы, осмотра на заразные кожные заболевания, в том числе педикулез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в медицинских книжках сотрудников, принятых на работу в организации отдыха и оздоровления детей и молодежи независимо от их вида, сведений о состоянии привитости против инфекционных заболеваний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национальным календарем профилактических прививок</w:t>
        </w:r>
      </w:hyperlink>
      <w:r>
        <w:rPr>
          <w:rFonts w:cs="Times New Roman" w:ascii="Times New Roman" w:hAnsi="Times New Roman"/>
          <w:sz w:val="28"/>
          <w:szCs w:val="28"/>
        </w:rPr>
        <w:t>, сведений о результатах медицинского осмотра и исследований, предусмотренных приказом Министерства здравоохранения и социального развития Российской Федерации от 12.04.2011 № 302-н «Об утверждении перечней вредных и 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         работников, занятых на тяжелых работах и на работах с вредными и (или) опасными условиями труда», в том числе сведений о лабораторном обследовании с целью определения возбудителей острых кишечных инфекций бактериальной и вирусной этиологии сотрудников, поступающих на работу в пищеблоки; сотрудников, деятельность которых связана с производством, хранением, транспортировкой, реализацией пищевых продуктов и питьевой воды; лиц, осуществляющих эксплуатацию водопроводных сооружен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есотехнических мероприятий (обрезки низко растущих и сухих веток деревьев, кустарников, вырубки молодой поросли, скашивания травы, вывоза сухого валежника и мусора с территории организаций отдыха и оздоровления детей и молодежи), вывоз сухого валежника и мусора в радиусе 500 метров вокруг организаций отдыха и оздоровления детей и молодежи до дератизационных и противоклещевых обработок и в течение всей кампании по организации отдыха и оздоровления детей и молодежи по мере необходимост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дение дератизационных обработок всех строений, в том числе неиспользуемых, открытой территории, барьера вокруг организаций отдыха и оздоровления детей и молодежи в радиусе 500 метров за 35 – 40 дней и за 7 дней до их открытия и перед их консервацией с оценкой численности грызунов до начала обработок и контролем эффективности через 30 дней после каждой дератизационной обработки. Между сменами проводятся дератизационные обработки строений, зданий и           сооружений. Контроль эффективности (самоконтроль) проводить силами организации, проводившей обработку. Дератизационные обработки между сменами проводить по результатам зоологических исследований, осуществляемых на договорной              основ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дение противоклещевых обработок территории организаций отдыха и оздоровления детей и молодежи и 50-метровой зоны вокруг нее за 20 – 25 дней          до их открытия с проведением двукратного контроля эффективности через                 3 – 5 дней и 15 – 20 дней после каждой противоклещевой обработки. Акарицидные обработки между сменами проводятся при наличии эпидемиологических показаний (регистрация случаев присасывания клещей, заболевания клещевыми инфекциями на территории организации, наличие клещей на территории в ходе проведения зоолого-энтомологических обследований). Контроль эффективности (самоконтроль) проводить силами организации, проводившей обработку. Акарицидные обработки между сменами проводить по результатам энтомологических обследований, проводимых на договорной основ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Управления Федеральной службы по надзору в сфере защиты прав потребителей и благополучия человека по Республике Татарстан                   (Татарстан) организаторами коллективного отдыха и оздоровления детей и                молодеж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 планируемых сроках отправки организованных детских коллективов за           пределы Республики Татарстан не менее чем за трое суток до отправления в целях предупреждения завоза особо опасных инфекций на территорию Республики Татарстан, возникновения групповых инфекционных заболеваний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 планируемых сроках открытия организаций отдыха и оздоровления, режиме функционирования (датах начала и окончания каждой смены), планируемом количестве детей в каждой смене, сроках проведения дератизационных, дезинсекционных мероприятий и акарицидных (противоклещевых) обработок до открытия оздоровительного сезона не позднее сроков, установленных санитарно-эпидеми-ологическими нормативами и правилам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полнение санитарно-эпидемиологических требований по перевозке железнодорожным, авиационным, автомобильным (при нахождении в пути более трех  часов) и водным транспорто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ю в соответствии с законодательством предварительных проверок лиц, трудоустраивающихся (работающих) в организации отдыха, на предмет наличия (отсутствия) препятствий к занятию педагогической деятельностью, предусмотренных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3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ю перевозки детей 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ованной перевозки группы детей автобусами, утвержденными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 декабря 2013 г. № 1177 «Об утверждении Правил организованной перевозки группы детей автобусам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профилактики клещевого вирусного энцефалита, иксодового клещевого боррелиоза и геморрагической лихорадки с почечным синдромом проведение профилактической влажной дезинфекции, дезинсекции и дератизации строений, помещений (в том числе неиспользуемых) и территории посредством заключения го-сударственных (муниципальных) контрактов (договоров) с аккредитованными организациями, имеющими лицензию на проведение данных видов работ                      (видов деятельности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дения контроля эффективности противоклещевой (акарицидной) обработки через 3 – 5 дней и через 15 – 20 дней после проведенной обработк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учение руководителей и педагогического состава организаций отдыха и оздоровления детей и молодежи по охране труда по программам пожарно-технического минимума и гигиенической подготовки всех работников в установленном порядке и проведение их ежегодной аттест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профилактики эпидемического сыпного тифа и педикулеза проведение камерной дезинфекции постельных принадлежностей, белья до открытия организаций отдыха и оздоровления детей и молодежи посредством заключения договоров с аккредитованными в установленном порядке организациям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мещение организаций отдыха и оздоровления детей и молодежи палаточного типа вне эндемичной территории по клещевому вирусному энцефалиту;</w:t>
      </w:r>
    </w:p>
    <w:p>
      <w:pPr>
        <w:pStyle w:val="Normal"/>
        <w:ind w:firstLine="709"/>
        <w:rPr/>
      </w:pPr>
      <w:bookmarkStart w:id="5" w:name="sub_20028"/>
      <w:bookmarkEnd w:id="5"/>
      <w:r>
        <w:rPr>
          <w:rFonts w:cs="Times New Roman" w:ascii="Times New Roman" w:hAnsi="Times New Roman"/>
          <w:sz w:val="28"/>
          <w:szCs w:val="28"/>
        </w:rPr>
        <w:t>согласование маршрута передвижения туристических организаций отдыха и оздоровления детей и молодежи палаточного типа по территории Республики Татарстан и пунктов остановок в пути движения по территории Республики Татарстан с территориальным органом Управления Федеральной службы по надзору в сфере защиты прав потребителей и благополучия человека по Республике Татарстан (Татарстан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формирования туристических организаций отдыха и оздоровления           детей и молодежи палаточного типа и пунктов остановок в пути движения за пределами Республики Татарстан согласование маршрута передвижения с территориальным органом Управления Федеральной службы по надзору в сфере защиты прав  потребителей и благополучия человека по соответствующему субъекту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sub_20028"/>
      <w:bookmarkEnd w:id="6"/>
      <w:r>
        <w:rPr>
          <w:rFonts w:cs="Times New Roman" w:ascii="Times New Roman" w:hAnsi="Times New Roman"/>
          <w:sz w:val="28"/>
          <w:szCs w:val="28"/>
        </w:rPr>
        <w:t>оповещение государственного казенного учреждения «Поисково-спасательная служба Республики Татарстан при Министерстве по делам гражданской обороны и чрезвычайным ситуациям Республики Татарстан» о месте расположения организаций отдыха и оздоровления детей и молодежи палаточного типа, в том числе передвижных, их туристском маршруте, контрольных пунктах и сроках их прохождения, составе групп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нистерству здравоохранения Республики Татарстан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комплектовать организации отдыха и оздоровления детей и молодежи медицинскими кадрами на контрактной основе согласно заявкам учредите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ит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зимания платы организацию медицинских осмотров несовершеннолетних при оформлении их временного трудоустройства в свободное от обучения и каникулярное время, а также родителей, отдыхающих в организациях отдыха совместно с детьм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езонные осмотры персонала, направляемого на работу в организации отдыха, без взимания платы за счет средств, выделяемых на организацию отдыха и оздоровления детей и молодежи Республики Татарстан, согласно требованиям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12.04.2011 № 302-н «Об утверждении перечней вредных и 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»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 (или) опасными условиями труда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 целью определения возбудителей острых кишечных инфекций бактериальной и вирусной этиологии перед началом оздоровительного сезона (также при поступлении на работу в течение оздоровительного сезона) без взимания платы </w:t>
      </w:r>
      <w:r>
        <w:rPr>
          <w:rFonts w:cs="Times New Roman" w:ascii="Times New Roman" w:hAnsi="Times New Roman"/>
          <w:sz w:val="28"/>
          <w:szCs w:val="28"/>
        </w:rPr>
        <w:t>за счет средств, выделяемых на организацию отдыха и оздоровления детей и молодежи Республики Татарста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однократное лабораторное обследование сотрудников, поступающих на работу на пищеблоки, сотрудников, деятельность которых связана с производством, хранением, транспортировкой, реализацией пищевых продуктов и питьевой воды, лиц, осуществляющих эксплуатацию водопроводных сооружений в оздоровительных организациях для детей (в том числе с дневным пребыванием детей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ое флюорографическое обследование в рамках проведения сезонных осмотров персонала, направляемого на работу в организации отдых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7" w:name="sub_39"/>
      <w:r>
        <w:rPr>
          <w:rFonts w:cs="Times New Roman" w:ascii="Times New Roman" w:hAnsi="Times New Roman"/>
          <w:sz w:val="28"/>
          <w:szCs w:val="28"/>
        </w:rPr>
        <w:t>работу по предоставлению информации о детях, находящихся в трудной жизненной ситуации, получивших путевки в санаторно-курортные организации, в единую государственную информационную систему социального обеспечения.</w:t>
      </w:r>
      <w:bookmarkEnd w:id="7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инистерству образования и науки Республики Татарстан в установленном порядке обеспечи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вместно с исполнительными комитетами муниципальных районов и городских округов Республики Татарстан методическое сопровождение и мониторинг  организации отдыха обучающихся в лагерях, организованных образовательными  организациям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вместно с образовательными организациями, главами муниципальных          районов и городских округов привлечение к работе в лагерях студентов в период прохождения практик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влечение к работе в организациях отдыха специалистов – педагогов-дефектологов в случае организации отдыха и оздоровления детей-инвалидов и        детей, имеющих хронические заболева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ацию в пределах своей компетенции отдыха обучающихся образовательных организаций для детей с ограниченными возможностями здоровья в            лагерях, организованных государственными образовательными организациями, осуществляющими организацию отдыха обучающихс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учение педагогических кадров, направляемых на работу в организации        отдыха, на базе государственного бюджетного учреждения дополнительного               образования «Республиканский центр внешкольной работы» и государственных профессиональных образовательных организаций педагогического профиля по        заявкам органов управления образованием муниципальных районов, городских округ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по предоставлению информации о детях, получивших путевки в организации отдыха, подведомственные Министерству образования науки Республики Татарстан, в единую государственную информационную систему социального обеспечения.</w:t>
      </w:r>
    </w:p>
    <w:p>
      <w:pPr>
        <w:pStyle w:val="Normal"/>
        <w:ind w:firstLine="709"/>
        <w:rPr/>
      </w:pPr>
      <w:bookmarkStart w:id="8" w:name="sub_5"/>
      <w:bookmarkEnd w:id="8"/>
      <w:r>
        <w:rPr>
          <w:rFonts w:cs="Times New Roman" w:ascii="Times New Roman" w:hAnsi="Times New Roman"/>
          <w:sz w:val="28"/>
          <w:szCs w:val="28"/>
        </w:rPr>
        <w:t>5. Министерству лесного хозяйства Республики Татарстан оказать содействи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ключении организаций отдыха и оздоровления детей в лесохозяйственный регламент лесничества, лесопарка и в заключении договора на постоянное (бессрочное) пользование земельными участками в соответствии с требованиями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ем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проведения лесотехнических мероприятий (обрезки низко         растущих и сухих веток деревьев, кустарников, вырубки молодой поросли,              скашивания травы, вывоза сухого валежника и мусора с территории организаций отдыха и оздоровления детей), вывоза сухого валежника и мусора в радиусе           500 метров вокруг лагерей до дератизационных и противоклещевых обработок и в течение всей кампании по организации отдыха по мере необходимости, включая  организации отдыха, находящиеся в зоне природных заповедников и национальных парк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6. Министерству по делам молодежи Республики Татарстан обеспечить организаци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отра республиканских профильных программ и программ различной тематической направленности, заявленных к реализации в загородных лагерях отдыха, в том числе на Черноморском побережье, на предстоящий г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боты по совершенствованию материально-технической базы и развитию государственных организаций отдыха и оздоровления детей и молодежи Республики Татарста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боты по ежегодному заключению с исполнительными комитетами муниципальных районов и городских округов Республики Татарстан соглашений о предоставлении субсидий из бюджета Республики Татарстан бюджетам муниципальных районов и городских округов Республики Татарстан на организацию отдыха и оздоровления детей и молодеж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 15 мая ежегодного представления в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Республике Татарстан, Управление Федеральной службы по надзору в сфере защиты прав потребителей и благополучия человека по Республике Татарстан (Татарстан) перечня (наименование, адрес места расположения, ведомственная принадлежность) организаций отдыха и оздоровления детей и молодежи, расположенных на территории Республики Татарстан, которые будут функционировать в летний сезон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0" w:name="sub_616"/>
      <w:r>
        <w:rPr>
          <w:rFonts w:cs="Times New Roman" w:ascii="Times New Roman" w:hAnsi="Times New Roman"/>
          <w:sz w:val="28"/>
          <w:szCs w:val="28"/>
        </w:rPr>
        <w:t>работы по предоставлению информации о детях, получивших путевки в организации отдыха, подведомственные Министерству по делам молодежи Республики Татарстан, в единую государственную информационную систему социального обеспечения.</w:t>
      </w:r>
      <w:bookmarkEnd w:id="10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инистерству труда, занятости и социальной защиты Республики Татарстан обеспечить предоставление в Министерство здравоохранения Республики               Татарстан, Министерство по делам молодежи Республики Татарстан, исполнительные  комитеты муниципальных районов и городских округов Республики Татарстан      информации о детях из семей, среднедушевой доход которых ниже 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величины           прожиточного минимума</w:t>
        </w:r>
      </w:hyperlink>
      <w:r>
        <w:rPr>
          <w:rFonts w:cs="Times New Roman" w:ascii="Times New Roman" w:hAnsi="Times New Roman"/>
          <w:sz w:val="28"/>
          <w:szCs w:val="28"/>
        </w:rPr>
        <w:t>, о воспитанниках специализированных организаций для несовершеннолетних, нуждающихся в социальной реабилитации, о детях из семей, находящихся в социально опасном положении, и о детях-инвалидах, находящихся в детских домах-интернатах для умственно отсталых детей.</w:t>
      </w:r>
    </w:p>
    <w:p>
      <w:pPr>
        <w:pStyle w:val="Normal"/>
        <w:ind w:firstLine="709"/>
        <w:rPr/>
      </w:pPr>
      <w:bookmarkStart w:id="11" w:name="sub_10"/>
      <w:bookmarkEnd w:id="11"/>
      <w:r>
        <w:rPr>
          <w:rFonts w:cs="Times New Roman" w:ascii="Times New Roman" w:hAnsi="Times New Roman"/>
          <w:sz w:val="28"/>
          <w:szCs w:val="28"/>
        </w:rPr>
        <w:t>8. Министерству культуры Республики Татарстан в установленном порядке обеспечи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ование профильной смены в загородных лагерях на Черноморском побережь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ездных библиотек в загородных лагерях отдыха, финансируемых из бюджета Республики Татарстан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bookmarkStart w:id="12" w:name="sub_10"/>
      <w:bookmarkStart w:id="13" w:name="sub_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9. Министерству строительства, архитектуры и жилищно-коммунального          хозяйства Республики Татарстан включить в перечень объектов общественной        инфраструктуры, подлежащих капитальному ремонту, осуществляемому за счет средств бюджета Республики Татарстан, объекты, формирующие инфраструктуру отдыха и оздоровления детей и молодежи, находящиеся в оперативном управлении министерств, государственных комитетов и ведомств Республики Татарстан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Федеральному бюджетному учреждению здравоохранения «Центр гигиены и эпидемиологии в Республике Татарстан (Татарстан)» обеспечить проведение без взимания платы: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ой экспертизы соответствия организации отдыха и оздоровления действующим санитарным нормам и правилам, лабораторно-инструментальных исследований перед их открытием согласно предписаниям Управления Федеральной службы по надзору в сфере защиты прав потребителей и благополучия человека по Республике Татарстан (Татарстан) и его территориальных отделов в рамках государственного задания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гигиенической подготовки и аттестации персонала, направляемого для работы в организации отдыха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эффективности дератизационных и акарицидных обработок перед открытием организаций отдыха и оздоровления согласно предписаниям Управления Федеральной службы по надзору в сфере защиты прав потребителей и благополучия человека по Республике Татарстан (Татарстан) и его территориальных отделов в рамках государственного задания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. Предложить Главному управлению Министерства Российской Федерации по делам гражданской обороны, чрезвычайным ситуациям и ликвидации последствий стихийных бедствий по Республике Татарстан обеспечить: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зор за соблюдением требований пожарной безопасности в организациях отдыха и оздоровления детей и обеспечить техническое освидетельствование организованных мест купани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гражданской обороне руководителей и сотрудников организаций отдыха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2. Предложить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инистерству внутренних дел по Республике Татарстан обеспечить сопровождение транспортных средств, производящих организованную перевозку детей и молодежи в лагеря и обратно, в соответствии с законодательство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Казанского линейного управления Министерства внутренних дел Российской Федерации на транспорте обеспечить сопровождение и охрану общественного порядка в пути следования групп детей и молодежи, выезжающих в организации отдыха, находящиеся на Черноморском побережь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4" w:name="sub_11"/>
      <w:bookmarkStart w:id="15" w:name="sub_12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13. Предложить акционерному обществу «Агентство по государственному заказу Республики Татарстан» обеспечить рассмотрение договоров, направленных для включения в реестры контрактов, связанных с отдыхом детей и молодежи, в трехдневный срок со дня их получ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6" w:name="sub_12"/>
      <w:bookmarkStart w:id="17" w:name="sub_13"/>
      <w:bookmarkEnd w:id="16"/>
      <w:r>
        <w:rPr>
          <w:rFonts w:cs="Times New Roman" w:ascii="Times New Roman" w:hAnsi="Times New Roman"/>
          <w:sz w:val="28"/>
          <w:szCs w:val="28"/>
        </w:rPr>
        <w:t>14. Республиканскому агентству по печати и массовым коммуникациям «Татмедиа» ежегодно обеспечивать освещение в средствах массовой информации положительного опыта работы по организации отдыха и оздоровления детей и         молодежи и наиболее актуальных проблем в данной сфере.</w:t>
      </w:r>
      <w:bookmarkStart w:id="18" w:name="sub_14"/>
      <w:bookmarkEnd w:id="17"/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. Предложить главам муниципальных районов и городских округов Республики Татарстан, органам местного самоуправления, организациям, принимающим участие в организации отдыха и оздоровления детей и молодежи, в установленном порядке в пределах своей компетенции обеспечить: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деятельности организаций отдыха, которые включены в реестр организаций отдыха и оздоровления детей и молодежи Республики Татарстан; </w:t>
      </w:r>
    </w:p>
    <w:p>
      <w:pPr>
        <w:pStyle w:val="Normal"/>
        <w:spacing w:lineRule="auto" w:line="230"/>
        <w:ind w:firstLine="709"/>
        <w:rPr/>
      </w:pPr>
      <w:bookmarkStart w:id="19" w:name="sub_1511"/>
      <w:bookmarkEnd w:id="19"/>
      <w:r>
        <w:rPr>
          <w:rFonts w:cs="Times New Roman" w:ascii="Times New Roman" w:hAnsi="Times New Roman"/>
          <w:sz w:val="28"/>
          <w:szCs w:val="28"/>
        </w:rPr>
        <w:t>работу по предоставлению информации о получивших путевки детях, находящихся в трудной жизненной ситуации, детях работников муниципальных и государственных организаций и детях работников коммерческих и некоммерческих        организаций (за исключением муниципальных и государственных организаций),  детях, отдохнувших в лагерях, организованных образовательными организациями, с дневным пребыванием и в лагерях труда и отдыха, в единую государственную информационную систему социального обеспечения;</w:t>
      </w:r>
    </w:p>
    <w:p>
      <w:pPr>
        <w:pStyle w:val="Normal"/>
        <w:spacing w:lineRule="auto" w:line="23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 государственное бюджетное учреждение </w:t>
      </w:r>
      <w:r>
        <w:rPr>
          <w:sz w:val="28"/>
          <w:szCs w:val="28"/>
        </w:rPr>
        <w:t xml:space="preserve">«Республиканский центр по организации оздоровления, отдыха и занятости детей и подростков «Лето» Министерства по делам молодежи Республики Татарстан </w:t>
      </w:r>
      <w:r>
        <w:rPr>
          <w:rFonts w:cs="Times New Roman" w:ascii="Times New Roman" w:hAnsi="Times New Roman"/>
          <w:sz w:val="28"/>
          <w:szCs w:val="28"/>
        </w:rPr>
        <w:t>ежемесячно, до 25 числа, отчетности (мониторинг) по итогам организации отдыха и оздоровления детей и  молодежи и в семидневный срок по окончании смен информации о деятельности организаций отдыха;</w:t>
      </w:r>
    </w:p>
    <w:p>
      <w:pPr>
        <w:pStyle w:val="Normal"/>
        <w:spacing w:lineRule="auto" w:line="230"/>
        <w:ind w:firstLine="709"/>
        <w:rPr/>
      </w:pPr>
      <w:bookmarkStart w:id="20" w:name="sub_1511"/>
      <w:bookmarkEnd w:id="20"/>
      <w:r>
        <w:rPr>
          <w:rFonts w:cs="Times New Roman" w:ascii="Times New Roman" w:hAnsi="Times New Roman"/>
          <w:sz w:val="28"/>
          <w:szCs w:val="28"/>
        </w:rPr>
        <w:t>функционирование организаций отдыха и оздоровления детей и молодежи только при наличии санитарно-эпидемиологического заключения о соответствии зданий, строений, сооружений, помещений и иного оборудования, предназначенных для использования при осуществлении деятельности по организации отдыха и оздоровления детей, требованиям действующего санитарного законодательства;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детских площадок на базе муниципальных образовательных организаций, подростковых клубов и молодежных центров с 1 июня по 30 августа на придомовых территориях;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массового отдыха медико-санитарное обслуживание и охрану общественного порядка совместно с ведомственными службами безопасности и частными охранными структурами;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учение педагогических кадров, направляемых на работу в лагеря системы образования, на базе муниципальных образовательных организаций (районных, городских центров детского творчества, внешкольной работы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ацию отдыха и оздоровления детей и молодежи муниципальными       образовательными организациями в сформированных ими лагерях;</w:t>
      </w:r>
    </w:p>
    <w:p>
      <w:pPr>
        <w:pStyle w:val="Normal"/>
        <w:ind w:firstLine="709"/>
        <w:rPr/>
      </w:pPr>
      <w:bookmarkStart w:id="21" w:name="sub_1517"/>
      <w:r>
        <w:rPr>
          <w:rFonts w:cs="Times New Roman" w:ascii="Times New Roman" w:hAnsi="Times New Roman"/>
          <w:sz w:val="28"/>
          <w:szCs w:val="28"/>
        </w:rPr>
        <w:t>представление в порядке, установленном двусторонними соглашениями,        заключаемыми Министерством по делам молодежи Республики Татарстан и муниципальными районами и городскими округами Республики Татарстан, о выделении субсидий из бюджета Республики Татарстан бюджетам муниципальных районов и городских округов Республики Татарстан на организацию отдыха и оздоровления детей и молодежи, в Министерство по делам молодежи Республики Татарстан информации об итогах организации отдыха и оздоровления детей и молодежи в организациях отдыха и оздоровления детей муниципальных районов и городских округов Республики Татарста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организаций организацию работы по представлению сведений о деятельности организаций отдыха и оздоровления детей и молодежи в государственное бюджетное учреждение </w:t>
      </w:r>
      <w:r>
        <w:rPr>
          <w:sz w:val="28"/>
          <w:szCs w:val="28"/>
        </w:rPr>
        <w:t xml:space="preserve">«Республиканский центр по организации оздоровления, отдыха и занятости детей и подростков «Лето» для включения в реестр организаций отдыха Республики Татарстан в соответствии с действующим законодательством до 1 мая и в последующем в течение 10 рабочих дней направить сведения об изменении деятельности организаций отдыха и оздоровления детей и молодежи; </w:t>
      </w:r>
      <w:bookmarkStart w:id="22" w:name="sub_1518"/>
      <w:bookmarkEnd w:id="21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рганизаций организацию обучений на республиканских курсах повышения квалификации организаторов отдыха, начальников лагерей и их заместителей по воспитательной работе, проводимых Министерством по делам молодежи Республики Татарстан совместно с Министерством образования и науки Республики Татарстан, органами местного самоуправления</w:t>
      </w:r>
      <w:bookmarkEnd w:id="22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ложить:</w:t>
      </w:r>
    </w:p>
    <w:p>
      <w:pPr>
        <w:pStyle w:val="Normal"/>
        <w:ind w:firstLine="709"/>
        <w:rPr/>
      </w:pPr>
      <w:bookmarkEnd w:id="18"/>
      <w:r>
        <w:rPr>
          <w:rFonts w:cs="Times New Roman" w:ascii="Times New Roman" w:hAnsi="Times New Roman"/>
          <w:sz w:val="28"/>
          <w:szCs w:val="28"/>
        </w:rPr>
        <w:t>обеспечить водолазное обследование и очистку дна водных объектов, предназначенных для купания детей, отдыхающих в организациях отдыха и оздоровления детей и молодеж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ить использование водных объектов, предназначенных для купания детей, отдыхающих в организациях отдыха и оздоровления детей и молодежи, только при наличии санитарно-эпидемиологического заключения, подтверждающего соответствие объекта санитарным правилам, предъявляющим гигиенические требования к охране поверхностных вод, выданного органом, уполномоченным осуществлять федеральный государственный санитарно-эпидемиологический надзор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договорную форму приема медицинского персонала на работу в подведомственные организации отдых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овать осуществление добровольного страхования детей и молодежи от несчастных случаев на период их пребывания в организациях отдыха и оздоровления детей и молодежи и в пути следов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в пределах своей компетенции меры, направленные на обеспечение охраны территории, общественного порядка и безопасности в негосударственных организациях отдыха и оздоровления детей и молодежи с частными охранными        организациями.</w:t>
      </w:r>
    </w:p>
    <w:p>
      <w:pPr>
        <w:pStyle w:val="Normal"/>
        <w:ind w:firstLine="709"/>
        <w:rPr/>
      </w:pPr>
      <w:bookmarkStart w:id="23" w:name="sub_16"/>
      <w:bookmarkEnd w:id="23"/>
      <w:r>
        <w:rPr>
          <w:rFonts w:cs="Times New Roman" w:ascii="Times New Roman" w:hAnsi="Times New Roman"/>
          <w:sz w:val="28"/>
          <w:szCs w:val="28"/>
        </w:rPr>
        <w:t>16. Признать утратившими силу постановления Кабинета Министров            Республики Татарстан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 31.03.2016 № 191 «Об организации отдыха детей и молодежи»;</w:t>
      </w:r>
    </w:p>
    <w:p>
      <w:pPr>
        <w:pStyle w:val="S16"/>
        <w:spacing w:before="0" w:after="0"/>
        <w:ind w:firstLine="709"/>
        <w:jc w:val="both"/>
        <w:rPr/>
      </w:pPr>
      <w:r>
        <w:rPr>
          <w:sz w:val="28"/>
          <w:szCs w:val="28"/>
        </w:rPr>
        <w:t>от 25.12.2017 № 1031 «О внесении изменений в постановление Кабинета          Министров Республики Татарстан от 31.03.2016 № 191 «Об организации отдыха детей и молодежи»;</w:t>
      </w:r>
    </w:p>
    <w:p>
      <w:pPr>
        <w:pStyle w:val="S16"/>
        <w:spacing w:before="0" w:after="0"/>
        <w:ind w:firstLine="709"/>
        <w:jc w:val="both"/>
        <w:rPr/>
      </w:pPr>
      <w:r>
        <w:rPr>
          <w:sz w:val="28"/>
          <w:szCs w:val="28"/>
        </w:rPr>
        <w:t>от 26.04.2018 № 294 «О внесении изменений в постановление Кабинета         Министров Республики Татарстан от 31.03.2016 № 191 «Об организации отдыха детей и молодежи»;</w:t>
      </w:r>
    </w:p>
    <w:p>
      <w:pPr>
        <w:pStyle w:val="S16"/>
        <w:spacing w:before="0" w:after="0"/>
        <w:ind w:firstLine="709"/>
        <w:jc w:val="both"/>
        <w:rPr/>
      </w:pPr>
      <w:r>
        <w:rPr>
          <w:sz w:val="28"/>
          <w:szCs w:val="28"/>
        </w:rPr>
        <w:t>от 11.06.2018 № 460 «О внесении изменений в состав Межведомственной          комиссии по организации отдыха и оздоровления детей и молодежи, утвержденный постановлением Кабинета Министров Республики Татарстан от 31.03.2016 № 191 «Об организации отдыха детей и молодежи»;</w:t>
      </w:r>
    </w:p>
    <w:p>
      <w:pPr>
        <w:pStyle w:val="S16"/>
        <w:spacing w:before="0" w:after="0"/>
        <w:ind w:firstLine="709"/>
        <w:jc w:val="both"/>
        <w:rPr/>
      </w:pPr>
      <w:r>
        <w:rPr>
          <w:sz w:val="28"/>
          <w:szCs w:val="28"/>
        </w:rPr>
        <w:t>от 29.12.2018 № 1272 «О внесении изменений в постановление Кабинета        Министров Республики Татарстан от 31.03.2016 № 191 «Об организации отдыха детей и молодежи»;</w:t>
      </w:r>
    </w:p>
    <w:p>
      <w:pPr>
        <w:pStyle w:val="S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2.07.2019 № 571 «О внесении изменений в постановление Кабинета         Министров Республики Татарстан от 31.03.2016 № 191 «Об организации отдыха детей и молодежи».</w:t>
      </w:r>
    </w:p>
    <w:p>
      <w:pPr>
        <w:pStyle w:val="Normal"/>
        <w:ind w:firstLine="709"/>
        <w:rPr/>
      </w:pPr>
      <w:bookmarkStart w:id="24" w:name="sub_16"/>
      <w:bookmarkStart w:id="25" w:name="sub_17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17. Установить, что действие настоящего постановления распространяется на правоотношения, возникшие с 1 января 2020 года.</w:t>
      </w:r>
    </w:p>
    <w:p>
      <w:pPr>
        <w:pStyle w:val="Normal"/>
        <w:ind w:firstLine="709"/>
        <w:rPr/>
      </w:pPr>
      <w:bookmarkStart w:id="26" w:name="sub_17"/>
      <w:bookmarkEnd w:id="26"/>
      <w:r>
        <w:rPr>
          <w:rFonts w:cs="Times New Roman" w:ascii="Times New Roman" w:hAnsi="Times New Roman"/>
          <w:sz w:val="28"/>
          <w:szCs w:val="28"/>
        </w:rPr>
        <w:t>18. Контроль за исполнением настоящего постановления возложить на заместителя Премьер-министра Республики Татарстан Л.Р.Фазлеев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  <w:tab/>
        <w:tab/>
        <w:tab/>
        <w:tab/>
        <w:tab/>
        <w:tab/>
        <w:tab/>
        <w:tab/>
        <w:t xml:space="preserve">         А.В.Песошин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00"/>
      <w:pgMar w:left="1134" w:right="560" w:gutter="0" w:header="720" w:top="1134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6"/>
      <w:gridCol w:w="3403"/>
      <w:gridCol w:w="3403"/>
    </w:tblGrid>
    <w:tr>
      <w:trPr/>
      <w:tc>
        <w:tcPr>
          <w:tcW w:w="3406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03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03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color w:val="000000"/>
        <w:sz w:val="28"/>
      </w:rPr>
    </w:pPr>
    <w:r>
      <w:rPr>
        <w:rFonts w:cs="Times New Roman" w:ascii="Times New Roman" w:hAnsi="Times New Roman"/>
        <w:color w:val="000000"/>
        <w:sz w:val="28"/>
      </w:rPr>
      <w:fldChar w:fldCharType="begin"/>
    </w:r>
    <w:r>
      <w:rPr>
        <w:sz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rFonts w:cs="Times New Roman" w:ascii="Times New Roman" w:hAnsi="Times New Roman"/>
        <w:color w:val="000000"/>
      </w:rPr>
      <w:fldChar w:fldCharType="separate"/>
    </w:r>
    <w:r>
      <w:rPr>
        <w:sz w:val="28"/>
        <w:rFonts w:cs="Times New Roman" w:ascii="Times New Roman" w:hAnsi="Times New Roman"/>
        <w:color w:val="000000"/>
      </w:rPr>
      <w:t>11</w:t>
    </w:r>
    <w:r>
      <w:rPr>
        <w:sz w:val="28"/>
        <w:rFonts w:cs="Times New Roman" w:ascii="Times New Roman" w:hAnsi="Times New Roman"/>
        <w:color w:val="000000"/>
      </w:rPr>
      <w:fldChar w:fldCharType="end"/>
    </w:r>
  </w:p>
  <w:p>
    <w:pPr>
      <w:pStyle w:val="Header"/>
      <w:rPr>
        <w:rFonts w:ascii="Times New Roman" w:hAnsi="Times New Roman" w:cs="Times New Roman"/>
        <w:color w:val="000000"/>
        <w:sz w:val="28"/>
        <w:szCs w:val="20"/>
      </w:rPr>
    </w:pPr>
    <w:r>
      <w:rPr>
        <w:rFonts w:cs="Times New Roman" w:ascii="Times New Roman" w:hAnsi="Times New Roman"/>
        <w:color w:val="000000"/>
        <w:sz w:val="2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10">
    <w:name w:val="s_10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 CYR" w:hAnsi="Times New Roman CYR" w:cs="Times New Roman CYR"/>
    </w:rPr>
  </w:style>
  <w:style w:type="character" w:styleId="Style22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Style26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7">
    <w:name w:val="Информация об изменениях"/>
    <w:basedOn w:val="Style2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8">
    <w:name w:val="Нормальный (таблица)"/>
    <w:basedOn w:val="Normal"/>
    <w:next w:val="Normal"/>
    <w:qFormat/>
    <w:pPr>
      <w:ind w:hanging="0"/>
    </w:pPr>
    <w:rPr/>
  </w:style>
  <w:style w:type="paragraph" w:styleId="Style29">
    <w:name w:val="Подзаголовок для информации об изменениях"/>
    <w:basedOn w:val="Style26"/>
    <w:next w:val="Normal"/>
    <w:qFormat/>
    <w:pPr/>
    <w:rPr>
      <w:b/>
      <w:bCs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Empty">
    <w:name w:val="empty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6">
    <w:name w:val="s_16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3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33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8124914/0" TargetMode="External"/><Relationship Id="rId3" Type="http://schemas.openxmlformats.org/officeDocument/2006/relationships/hyperlink" Target="http://internet.garant.ru/document/redirect/8120714/0" TargetMode="External"/><Relationship Id="rId4" Type="http://schemas.openxmlformats.org/officeDocument/2006/relationships/hyperlink" Target="http://internet.garant.ru/document/redirect/70647158/1000" TargetMode="External"/><Relationship Id="rId5" Type="http://schemas.openxmlformats.org/officeDocument/2006/relationships/hyperlink" Target="http://internet.garant.ru/document/redirect/70647158/1000" TargetMode="External"/><Relationship Id="rId6" Type="http://schemas.openxmlformats.org/officeDocument/2006/relationships/hyperlink" Target="http://internet.garant.ru/document/redirect/12125268/331" TargetMode="External"/><Relationship Id="rId7" Type="http://schemas.openxmlformats.org/officeDocument/2006/relationships/hyperlink" Target="http://internet.garant.ru/document/redirect/70545618/1000" TargetMode="External"/><Relationship Id="rId8" Type="http://schemas.openxmlformats.org/officeDocument/2006/relationships/hyperlink" Target="http://internet.garant.ru/document/redirect/70545618/0" TargetMode="External"/><Relationship Id="rId9" Type="http://schemas.openxmlformats.org/officeDocument/2006/relationships/hyperlink" Target="http://internet.garant.ru/document/redirect/12191202/0" TargetMode="External"/><Relationship Id="rId10" Type="http://schemas.openxmlformats.org/officeDocument/2006/relationships/hyperlink" Target="http://internet.garant.ru/document/redirect/12124624/0" TargetMode="External"/><Relationship Id="rId11" Type="http://schemas.openxmlformats.org/officeDocument/2006/relationships/hyperlink" Target="http://internet.garant.ru/document/redirect/8124914/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41:00Z</dcterms:created>
  <dc:creator>НПП "Гарант-Сервис"</dc:creator>
  <dc:description>Документ экспортирован из системы ГАРАНТ</dc:description>
  <cp:keywords/>
  <dc:language>en-US</dc:language>
  <cp:lastModifiedBy>Зарипов Р.Б.</cp:lastModifiedBy>
  <cp:lastPrinted>2020-03-27T17:24:00Z</cp:lastPrinted>
  <dcterms:modified xsi:type="dcterms:W3CDTF">2020-04-17T14:52:00Z</dcterms:modified>
  <cp:revision>176</cp:revision>
  <dc:subject/>
  <dc:title/>
</cp:coreProperties>
</file>